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281" w:hRule="atLeast"/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n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tos técnicos realizados por profissional habilit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ção realizada pelo eletricista do Fornecedor de Serviç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  <w:bookmarkStart w:id="0" w:name="_Hlk38464448"/>
            <w:bookmarkStart w:id="1" w:name="_Hlk38464448"/>
            <w:bookmarkEnd w:id="1"/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Fundação Renov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1.</w:t>
              <w:tab/>
              <w:t>Diagrama unifila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Sinalização (placa de advertência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Aterrament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Proteção (painel trancado, protegido contra intempérie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Tomadas e conexõ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Fios/Cab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Proteção de partes viv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Identificação de cabos subterrâne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Disjuntor Diferencial Residual – DD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Ponto para aplicação de bloquei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Proteção em policarbonato do barramento energizado de cob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2"/>
                <w:szCs w:val="22"/>
              </w:rPr>
              <w:t>Condição geral do paine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5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33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59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Obras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 a liberaçã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4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Aprov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06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a liberaçã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42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Aprov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851" w:right="709" w:gutter="0" w:header="454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9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PAINEL ELÉTRICO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7526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/06/2020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C27B26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22:00Z</dcterms:created>
  <dc:creator>GERENCIA DE SISTEMAS</dc:creator>
  <dc:description/>
  <cp:keywords/>
  <dc:language>en-US</dc:language>
  <cp:lastModifiedBy>Wellington Jose Carvalho Da Conceicao</cp:lastModifiedBy>
  <cp:lastPrinted>2017-08-16T14:35:00Z</cp:lastPrinted>
  <dcterms:modified xsi:type="dcterms:W3CDTF">2020-06-10T13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32288A6D1847468E03C2EDA5DBB040</vt:lpwstr>
  </property>
</Properties>
</file>